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 к пояснительной записк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оекту закона Мурман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Закон Мурманской области «Об областном бюджете на 2013 год и на плановый период 2014 и 2015 годов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  <w:t>Перечень нормативных правовых актов об утверждении  целевых программ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953"/>
      </w:tblGrid>
      <w:tr>
        <w:trPr>
          <w:tblHeader w:val="true"/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целев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ные правовые акты</w:t>
            </w:r>
          </w:p>
        </w:tc>
      </w:tr>
      <w:tr>
        <w:trPr>
          <w:trHeight w:val="133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ЦП «Дети Кольского Заполярья» на 2012-2016 годы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ановление   Правительства Мурманской области от 30.09.2011 № 498-ПП «О долгосрочной целевой программе «Дети Кольского Заполярья» на 2012 - 2016 годы» (в редакции постановления Правительства Мурманской области от 27.08.2013 № 482-ПП) </w:t>
            </w:r>
          </w:p>
        </w:tc>
      </w:tr>
      <w:tr>
        <w:trPr>
          <w:trHeight w:val="135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ЦП «Доступная среда» на 2012-2016 годы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ановление   Правительства Мурманской области от 30.09.2011 № 495-ПП «О долгосрочной целевой программе «Доступная среда» на 2012 - 2016 годы»  (в редакции постановления Правительства Мурманской области от 27.08.2013 № 483-ПП) </w:t>
            </w:r>
          </w:p>
        </w:tc>
      </w:tr>
      <w:tr>
        <w:trPr>
          <w:trHeight w:val="195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ЦП «Комплексное развитие систем коммунальной инфраструктуры Мурманской области» на 2011-2015 годы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ановление   Правительства Мурманской области от 15.09.2010 № 418-ПП/14 «О долгосрочной целевой программе «Комплексное развитие систем коммунальной инфраструктуры Мурманской области» на 2011 - 2015 годы»  (в редакции постановления Правительства Мурманской области от 30.09.2013 № 564-ПП) </w:t>
            </w:r>
          </w:p>
        </w:tc>
      </w:tr>
      <w:tr>
        <w:trPr>
          <w:trHeight w:val="169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ЦП «Модернизация здравоохранения Мурманской области» на 2011-2013 годы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  Правительства Мурманской области от 08.02.2011 №  32-ПП/2 «Об утверждении долгосрочной целевой программы «Модернизация здравоохранения Мурманской области» на 2011 - 2012 годы»  (в редакции постановления Правительства Мурманской области от 28.06.2013 № 353-ПП)</w:t>
            </w:r>
          </w:p>
        </w:tc>
      </w:tr>
      <w:tr>
        <w:trPr>
          <w:trHeight w:val="169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ЦП «Модернизация здравоохранения Мурманской области» на 2014-2017 годы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ановление   Правительства Мурманской области от 01.10.2012 № 497-ПП «Об утверждении долгосрочной целевой программы «Модернизация здравоохранения Мурманской области» на 2013 - 2017 годы»   (в редакции постановления Правительства Мурманской области от 30.09.2013 № 572-ПП) </w:t>
            </w:r>
          </w:p>
        </w:tc>
      </w:tr>
      <w:tr>
        <w:trPr>
          <w:trHeight w:val="153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ЦП «Модернизация системы социального обслуживания населения» на 2012-2016 годы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ановление   Правительства Мурманской области от 30.09.2011 № 483-ПП «О долгосрочной целевой программе «Модернизация системы социального обслуживания населения» на 2012 - 2016 годы»  (в редакции постановления Правительства Мурманской области от 30.09.2013 № 544-ПП) </w:t>
            </w:r>
          </w:p>
        </w:tc>
      </w:tr>
      <w:tr>
        <w:trPr>
          <w:trHeight w:val="19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ЦП «Модернизация учреждений культуры, искусства, образования в сфере культуры и искусства Мурманской области» на 2012-2016 годы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ановление   Правительства Мурманской области от 30.09.2011 № 493-ПП «О долгосрочной целевой программе «Модернизация учреждений культуры, искусства, образования в сфере культуры и искусства Мурманской области» на 2012 - 2014 годы» (в редакции постановления Правительства Мурманской области от 23.09.2013 № 535-ПП) </w:t>
            </w:r>
          </w:p>
        </w:tc>
      </w:tr>
      <w:tr>
        <w:trPr>
          <w:trHeight w:val="169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ЦП «Охрана окружающей среды Мурманской области» на 2011-2016 годы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ановление   Правительства Мурманской области от 15.09.2010 № 417-ПП/14 «Об утверждении долгосрочной целевой программы «Охрана окружающей среды Мурманской области» на 2011 - 2016 годы»  (в редакции постановления Правительства Мурманской области от 30.09.2013 № 567-ПП) </w:t>
            </w:r>
          </w:p>
        </w:tc>
      </w:tr>
      <w:tr>
        <w:trPr>
          <w:trHeight w:val="169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ЦП «Переселение граждан из аварийного жилищного фонда в Мурманской области» на 2013-2017 годы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ановление   Правительства Мурманской области от 01.10.2012 № 485-ПП «О долгосрочной целевой программе «Переселение граждан из аварийного жилищного фонда в Мурманской области» на 2013-2017 годы» (в редакции постановления Правительства Мурманской области от 30.09.2013 № 565-ПП) </w:t>
            </w:r>
          </w:p>
        </w:tc>
      </w:tr>
      <w:tr>
        <w:trPr>
          <w:trHeight w:val="197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ЦП «Повышение безопасности дорожного движения и снижение дорожно-транспортного травматизма в Мурманской области» на 2012-2016 годы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ановление   Правительства Мурманской области от 30.09.2011 № 470-ПП «О долгосрочной целевой программе  «Повышение безопасности дорожного движения и снижение дорожно-транспортного травматизма в Мурманской области» на 2012-2016 годы»  (в редакции постановления Правительства Мурманской области от 27.08.2013 № 481-ПП) </w:t>
            </w:r>
          </w:p>
        </w:tc>
      </w:tr>
      <w:tr>
        <w:trPr>
          <w:trHeight w:val="168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ЦП «Повышение эффективности бюджетных расходов Мурманской области» на 2011-2014 годы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ановление   Правительства Мурманской области от 30.05.2011 № 255-ПП «Об утверждении долгосрочной целевой программы «Повышение эффективности бюджетных расходов Мурманской области» на 2011 - 2014 годы»  (в редакции постановления Правительства Мурманской области от 12.09.2013 № 506-ПП) </w:t>
            </w:r>
          </w:p>
        </w:tc>
      </w:tr>
      <w:tr>
        <w:trPr>
          <w:trHeight w:val="225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ЦП «Поддержка и стимулирование жилищного строительства в Мурманской области» на 2011-2015 годы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ановление   Правительства Мурманской области от 14.09.2010 № 414-ПП/14 «О долгосрочной целевой программе «Поддержка и стимулирование жилищного строительства в Мурманской области» на 2011 - 2015 годы» (в редакции постановления Правительства Мурманской области от 01.10.2012 № 472-ПП) (в редакции постановления Правительства Мурманской области от 18.09.2013 № 518-ПП) </w:t>
            </w:r>
          </w:p>
        </w:tc>
      </w:tr>
      <w:tr>
        <w:trPr>
          <w:trHeight w:val="168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ЦП «Предупреждение и борьба с социально значимыми заболеваниями» на 2013-2017 годы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ановление   Правительства Мурманской области от 01.10.2012 № 498-ПП «О долгосрочной целевой программе «Предупреждение и борьба с социально значимыми заболеваниями» на 2013 - 2017 годы» (в редакции постановления Правительства Мурманской области от 30.09.2013 № 549-ПП) </w:t>
            </w:r>
          </w:p>
        </w:tc>
      </w:tr>
      <w:tr>
        <w:trPr>
          <w:trHeight w:val="184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ЦП «Проведение капитального ремонта многоквартирных домов в Мурманской области» на 2013-2015 годы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ановление   Правительства Мурманской области от 01.10.2012 № 494-ПП «О долгосрочной целевой программе «Проведение капитального ремонта многоквартирных домов в Мурманской области» на 2013-2015 годы»  (в редакции постановления Правительства Мурманской области от 30.09.2013 №559-ПП) </w:t>
            </w:r>
          </w:p>
        </w:tc>
      </w:tr>
      <w:tr>
        <w:trPr>
          <w:trHeight w:val="169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ЦП «Профилактика наркомании и алкоголизма в молодежной среде» на 2012-2016 годы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ановление   Правительства Мурманской области от 30.09.2011 № 487-ПП «О долгосрочной целевой программе «Профилактика наркомании и алкоголизма в молодежной среде» на 2012-2014 годы»  (в редакции постановления Правительства Мурманской области от 15.08.2013 № 460-ПП) </w:t>
            </w:r>
          </w:p>
        </w:tc>
      </w:tr>
      <w:tr>
        <w:trPr>
          <w:trHeight w:val="197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ЦП «Профилактика правонарушений, обеспечение безопасности населения Мурманской области» на 2013-2015 годы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ановление   Правительства Мурманской области от 01.10.2012 № 481-ПП «О долгосрочной целевой программе «Профилактика правонарушений, обеспечение безопасности населения Мурманской области» на 2013-2015 годы  (в редакции постановления Правительства Мурманской области от 30.09.2013 № 548-ПП) </w:t>
            </w:r>
          </w:p>
        </w:tc>
      </w:tr>
      <w:tr>
        <w:trPr>
          <w:trHeight w:val="169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ЦП «Развитие донорского движения и службы крови Мурманской области» на 2012-2016 годы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ановление   Правительства Мурманской области от 30.09.2011 № 482-ПП «О долгосрочной целевой программе «Развитие донорского движения и службы крови Мурманской области» на 2012 - 2016 годы»  (в редакции постановления Правительства Мурманской области от 13.09.2013 № 514-ПП) </w:t>
            </w:r>
          </w:p>
        </w:tc>
      </w:tr>
      <w:tr>
        <w:trPr>
          <w:trHeight w:val="197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ЦП «Развитие информационного общества и формирование электронного правительства в Мурманской области» на 2012-2015 годы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ановление   Правительства Мурманской области от 15.09.2010  № 424-ПП/14 «О долгосрочной целевой программе «Развитие информационного общества и формирование электронного правительства в Мурманской области на 2011 - 2013 годы» (в редакции постановления Правительства Мурманской области от 20.09.2013 № 531-ПП) </w:t>
            </w:r>
          </w:p>
        </w:tc>
      </w:tr>
      <w:tr>
        <w:trPr>
          <w:trHeight w:val="197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ЦП «Развитие малого и среднего предпринимательства, стимулирование инноваций в Мурманской области» на 2013-2015 годы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ановление   Правительства Мурманской области от 01.10.2012 № 496-ПП «О долгосрочной целевой программе «Развитие малого и среднего предпринимательства, стимулирование инноваций в Мурманской области» на 2013 - 2015 годы» (в редакции постановления Правительства Мурманской области от 30.09.2013 № 560-ПП) </w:t>
            </w:r>
          </w:p>
        </w:tc>
      </w:tr>
      <w:tr>
        <w:trPr>
          <w:trHeight w:val="168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ЦП «Развитие образования Мурманской области» на 2012-2015 годы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ановление   Правительства Мурманской области от 30.09.2011 № 481-ПП «О долгосрочной целевой программе «Развитие образования Мурманской области» на 2012-2015 годы»  (в редакции постановления Правительства Мурманской области от 23.09.2013 № 536-ПП) </w:t>
            </w:r>
          </w:p>
        </w:tc>
      </w:tr>
      <w:tr>
        <w:trPr>
          <w:trHeight w:val="161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ЦП «Развитие спортивной инфраструктуры в Мурманской области» на 2012-2015 годы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ановление   Правительства Мурманской области от 30.09.2011 № 492-ПП «О долгосрочной целевой программе «Развитие спортивной инфраструктуры в Мурманской области» на 2012 - 2015 годы»  (в редакции постановления Правительства Мурманской области от 30.09.2013 № 566-ПП) </w:t>
            </w:r>
          </w:p>
        </w:tc>
      </w:tr>
      <w:tr>
        <w:trPr>
          <w:trHeight w:val="170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ЦП «Развитие транспортной инфраструктуры Мурманской области» на 2012-2015 годы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ановление   Правительства Мурманской области от 30.09.2011 № 494-ПП «О долгосрочной целевой программе «Развитие транспортной инфраструктуры Мурманской области» на 2012 - 2015 годы»  (в редакции постановления Правительства Мурманской области от 28.08.2013 № 486-ПП) </w:t>
            </w:r>
          </w:p>
        </w:tc>
      </w:tr>
      <w:tr>
        <w:trPr>
          <w:trHeight w:val="16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ЦП «Социальная поддержка отдельных категорий граждан» на 2012-2016 годы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ановление   Правительства Мурманской области от 30.09.2011 № 497-ПП «О долгосрочной целевой программе «Социальная поддержка отдельных категорий граждан» на 2012 - 2016 годы»  (в редакции постановления Правительства Мурманской области от 27.08.2013 № 484-ПП) </w:t>
            </w:r>
          </w:p>
        </w:tc>
      </w:tr>
      <w:tr>
        <w:trPr>
          <w:trHeight w:val="165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ЦП «Социальное развитие села Мурманской области» на 2009-2013 годы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ановление   Правительства Мурманской области от 10.04.2009 № 166-ПП/8 «О долгосрочной целевой программе «Социальное развитие села Мурманской области» на 2009 - 2013 годы»  (в редакции постановления Правительства Мурманской области от 01.10.2012 № 473-ПП) </w:t>
            </w:r>
          </w:p>
        </w:tc>
      </w:tr>
      <w:tr>
        <w:trPr>
          <w:trHeight w:val="218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ЦП «Формирование благоприятных условий для выполнения полномочий органов местного самоуправления по решению вопросов местного значения» на 2013-2015 годы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ановление   Правительства Мурманской области от 01.10.2012 № 484-ПП «О долгосрочной целевой программе «Формирование благоприятных условий для выполнения полномочий органов местного самоуправления по решению вопросов местного значения» на 2013-2015 годы» (в редакции постановления Правительства Мурманской области от 20.09.2013 № 532-ПП) </w:t>
            </w:r>
          </w:p>
        </w:tc>
      </w:tr>
      <w:tr>
        <w:trPr>
          <w:trHeight w:val="18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ЦП «Энергосбережение и повышение энергетической эффективности в Мурманской области» на 2010-2015 годы и на перспективу до 2020 года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ановление   Правительства Мурманской области от 27.07.2010 № 340-ПП/12 «О долгосрочной целевой программе «Энергосбережение и повышение энергетической эффективности в Мурманской области» на 2010 - 2015 годы и на перспективу до 2020 года»  (в редакции постановления Правительства Мурманской области от 30.09.2013 № 547-ПП) </w:t>
            </w:r>
          </w:p>
        </w:tc>
      </w:tr>
      <w:tr>
        <w:trPr>
          <w:trHeight w:val="21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П «Адресная программа Мурманской области по переселению граждан из аварийного жилищного фонда с учетом необходимости развития малоэтажного жилищного строительства № 2 на 2012-2013 годы»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ановление   Правительства Мурманской области от 23.05.2012 № 218-ПП «О региональной программе «Адресная программа Мурманской области по переселению граждан из аварийного жилищного фонда с учетом необходимости развития малоэтажного жилищного строительства № 2 на 2012-2013 годы»  (в редакции постановления Правительства Мурманской области от 11.02.2013 № 49-ПП) </w:t>
            </w:r>
          </w:p>
        </w:tc>
      </w:tr>
      <w:tr>
        <w:trPr>
          <w:trHeight w:val="218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П «Адресная программа Мурманской области по переселению граждан из аварийного жилищного фонда с учетом необходимости развития малоэтажного жилищного строительства на 2012-2013 годы»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ановление   Правительства Мурманской области от 16.03.2012 № 95-ПП «О региональной программе «Адресная программа Мурманской области по переселению граждан из аварийного жилищного фонда с учетом необходимости развития малоэтажного жилищного строительства на 2012-2013 годы» (в редакции постановления Правительства Мурманской области от 11.02.2013  № 50-ПП) </w:t>
            </w:r>
          </w:p>
        </w:tc>
      </w:tr>
      <w:tr>
        <w:trPr>
          <w:trHeight w:val="21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П «Адресная программа Мурманской области по переселению граждан из аварийного жилищного фонда с учетом необходимости развития малоэтажного жилищного строительства на 2011-2013 годы»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ановление   Правительства Мурманской области от 28.06.2011 № 319-ПП «О региональной программе «Адресная программа Мурманской области по переселению граждан из аварийного жилищного фонда с учетом необходимости развития малоэтажного жилищного строительства на 2011 - 2013 годы»  (в редакции постановления Правительство Мурманской области от 21.08.2013 № 470-ПП) </w:t>
            </w:r>
          </w:p>
        </w:tc>
      </w:tr>
      <w:tr>
        <w:trPr>
          <w:trHeight w:val="200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ЦП «Оказание содействия добровольному переселению в Мурманскую область соотечественников, проживающих за рубежом» на 2013-2015 годы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   Правительства Мурманской области от 26.04.2013 № 230-ПП «О долгосрочной целевой программе «Оказание содействия добровольному переселению в Мурманскую область соотечественников, проживающих за рубежом» на 2013-2015 годы» (в редакции постановления Правительства Мурманской области от 30.09.2013 №</w:t>
            </w:r>
            <w:r>
              <w:rPr/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43-ПП) 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8" w:leader="none"/>
        <w:tab w:val="left" w:pos="5310" w:leader="none"/>
      </w:tabs>
      <w:rPr/>
    </w:pPr>
    <w:r>
      <w:rPr/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56:00Z</dcterms:created>
  <dc:creator>bazas</dc:creator>
  <dc:description/>
  <dc:language>en-US</dc:language>
  <cp:lastModifiedBy>Анна Шальнева</cp:lastModifiedBy>
  <cp:lastPrinted>2013-10-04T17:11:00Z</cp:lastPrinted>
  <dcterms:modified xsi:type="dcterms:W3CDTF">2013-10-07T11:56:00Z</dcterms:modified>
  <cp:revision>2</cp:revision>
  <dc:subject/>
  <dc:title/>
</cp:coreProperties>
</file>